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suppressAutoHyphens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uppressAutoHyphens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имашевского района </w:t>
      </w:r>
    </w:p>
    <w:p>
      <w:pPr>
        <w:pStyle w:val="Normal"/>
        <w:suppressAutoHyphens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 № _______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комитета по проведению публичных слушаний по теме: «Рассмотрение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екта решения Совета Роговского сельского поселения Тимашев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айона «О внесении изменений в Устав Роговского сельск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машевского района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066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лозняя Светлан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имировн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оргкомитета, председатель Совета Роговского сельского поселения Тимашевс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орисов Александр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вгеньевич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председателя оргкомитета, депутат Совета Роговского сельского поселения Тимашевс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иль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рина Вячеславовна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оргкомитета, секретарь Совета Роговского сельского поселения Тимашев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4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удукалов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ячеслав Михайлович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утат Совета Роговского сельского поселения Тимаш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енцова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рина Викторовна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Роговского сельского поселения Тимаш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гдан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ман Владимирович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говского сельского поселения Тимашевского района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има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В.Е. Дикий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15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ind w:left="4900" w:right="-22" w:hanging="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13:00Z</dcterms:created>
  <dc:creator>Костенко Владимир Владимирович</dc:creator>
  <dc:description/>
  <cp:keywords/>
  <dc:language>en-US</dc:language>
  <cp:lastModifiedBy>Владелец</cp:lastModifiedBy>
  <cp:lastPrinted>2017-04-21T10:07:00Z</cp:lastPrinted>
  <dcterms:modified xsi:type="dcterms:W3CDTF">2020-04-09T13:43:00Z</dcterms:modified>
  <cp:revision>8</cp:revision>
  <dc:subject/>
  <dc:title>АДМИНИСТРАЦИЯ</dc:title>
</cp:coreProperties>
</file>